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ANEXO 1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MINUTA DO CONTRATO DE 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t-BR"/>
        </w:rPr>
        <w:t xml:space="preserve">PRESTAÇÃO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DE SERVIÇOS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eastAsia="pt-BR"/>
        </w:rPr>
        <w:t xml:space="preserve">CONTRATO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DE 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t-BR"/>
        </w:rPr>
        <w:t xml:space="preserve">PRESTAÇÃO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DE SERVIÇOS QUE ENTRE SI FAZEM A FUNDAÇÃO MUNICIPAL DE SAÚDE DE NITERÓI E O(A)......... 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eastAsia="pt-BR"/>
        </w:rPr>
        <w:t xml:space="preserve">PARA EXECUÇÃO DE SERVIÇOS ESPECIALIZADOS, DE FORMA COMPLEMENTAR AO SUS, NA ÁREA DE </w:t>
      </w:r>
      <w:r>
        <w:rPr>
          <w:rFonts w:cs="Arial" w:ascii="Arial" w:hAnsi="Arial"/>
          <w:b/>
          <w:color w:val="000000"/>
          <w:sz w:val="20"/>
          <w:szCs w:val="20"/>
        </w:rPr>
        <w:t>RADIOTERAPIA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 FUNDAÇÃO MUNICIPAL DE SAÚDE DE NITERÓI (FMS), pessoa jurídica de Direito Público Interno, integrante da administração pública indireta do Município de Niterói, inscrita no CNPJ sob o nº 32.556.060/0001-81, criada pela Lei Municipal nº 718/1988 e regulamentada pelo Decreto nº 5.994/1990, com sede na Rua Visconde de Sepetiba, nº 987 – 8/9º andares, Centro – Niterói, neste ato representada por sua Presidente SOLANGE REGINA DE OLIVEIRA, brasileira, casada, médica, portadora da Cédula de Identidade nº 05.658.231-5, CRM/RJ, inscrita no CPF sob o nº 778.944.647-91, nomeada através da Portaria nº 452/2014, doravante denominada CONTRATANTE, e ____________________, inscrita no CNPJ sob o nº ____________________</w:t>
      </w:r>
      <w:r>
        <w:rPr>
          <w:rFonts w:cs="Arial" w:ascii="Arial" w:hAnsi="Arial"/>
          <w:sz w:val="20"/>
          <w:szCs w:val="20"/>
        </w:rPr>
        <w:t xml:space="preserve"> e no CNES sob nº ___________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, com sede ________________, Cidade, Estado _________, representada por seu(sua)_________ </w:t>
      </w:r>
      <w:r>
        <w:rPr>
          <w:rFonts w:eastAsia="Times New Roman" w:cs="Arial" w:ascii="Arial" w:hAnsi="Arial"/>
          <w:sz w:val="20"/>
          <w:szCs w:val="20"/>
          <w:lang w:eastAsia="pt-BR"/>
        </w:rPr>
        <w:t>(mencionar o cargo ou função do representante legal autorizado), _________ (nome, endereço, número e órgão expedidor da Carteira de Identidade e o CPF do representante legal), doravante denominada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CONTRATADA, tendo em vista o que dispõe o §1º do art. 199 da Constituição Federal de 1988, artigos 24 a 26 da Lei nº 8.080/1990, Lei nº 8.666/1993, no que couber, Portaria GM/MS nº 1.034/2010, Portaria SAS/MS nº 140/2014, além das demais disposições legais e infralegais aplicáveis, bem como pelo disposto no Edital de Chamamento Público para Credenciamento nº 06/2015 e seus anexos, RESOLVEM celebrar o presente contrato de prestação de serviços que se regerá pelas cláusulas seguintes: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PRIMEIRA – DO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>OBJETO</w:t>
      </w:r>
    </w:p>
    <w:p>
      <w:pPr>
        <w:pStyle w:val="TextBody"/>
        <w:spacing w:lineRule="auto" w:line="360"/>
        <w:rPr>
          <w:rFonts w:cs="Arial"/>
          <w:color w:val="4BACC6"/>
          <w:spacing w:val="-2"/>
          <w:sz w:val="20"/>
        </w:rPr>
      </w:pPr>
      <w:r>
        <w:rPr>
          <w:rFonts w:cs="Arial"/>
          <w:color w:val="000000"/>
          <w:sz w:val="20"/>
          <w:lang w:val="pt-BR"/>
        </w:rPr>
        <w:t>1.1- O presente contrato tem por objeto a execução de serviços especializados, de forma complementar ao SUS, na área de RADIOTERAPIA,</w:t>
      </w:r>
      <w:r>
        <w:rPr>
          <w:rFonts w:cs="Arial"/>
          <w:color w:val="000000"/>
          <w:spacing w:val="8"/>
          <w:sz w:val="20"/>
        </w:rPr>
        <w:t xml:space="preserve"> discriminados na Tabela de </w:t>
      </w:r>
      <w:r>
        <w:rPr>
          <w:rFonts w:cs="Arial"/>
          <w:color w:val="000000"/>
          <w:sz w:val="20"/>
        </w:rPr>
        <w:t>Procedimentos</w:t>
      </w:r>
      <w:r>
        <w:rPr>
          <w:rFonts w:cs="Arial"/>
          <w:color w:val="000000"/>
          <w:sz w:val="20"/>
          <w:lang w:val="pt-BR"/>
        </w:rPr>
        <w:t>,</w:t>
      </w:r>
      <w:r>
        <w:rPr>
          <w:rFonts w:cs="Arial"/>
          <w:color w:val="000000"/>
          <w:sz w:val="20"/>
        </w:rPr>
        <w:t xml:space="preserve"> Medicamentos, Órteses e Próteses e Materiais Especiais (OPM) do Sistema Único de Saúde (SUS)</w:t>
      </w:r>
      <w:r>
        <w:rPr>
          <w:rFonts w:cs="Arial"/>
          <w:color w:val="000000"/>
          <w:sz w:val="20"/>
          <w:lang w:val="pt-BR"/>
        </w:rPr>
        <w:t>, a serem prestados pela CONTRATADA à CONTRATANTE, em conformidade com o Edital e o Termo de Referência.</w:t>
      </w:r>
    </w:p>
    <w:p>
      <w:pPr>
        <w:pStyle w:val="TextBody"/>
        <w:spacing w:lineRule="auto" w:line="360"/>
        <w:rPr>
          <w:rFonts w:cs="Arial"/>
          <w:color w:val="4BACC6"/>
          <w:sz w:val="20"/>
          <w:lang w:val="pt-BR"/>
        </w:rPr>
      </w:pPr>
      <w:r>
        <w:rPr>
          <w:rFonts w:cs="Arial"/>
          <w:color w:val="000000"/>
          <w:sz w:val="20"/>
          <w:lang w:val="pt-BR"/>
        </w:rPr>
        <w:t>1.2- Os serviços contratados serão distribuídos entre as Credenciadas de acordo com os critérios estabelecidos no Edital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1.3- Os serviços serã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tado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el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NTRAT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AD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os pacientes encaminhados pela Central de Regulação da Secretaria Estadual de Saúde ou outro sistema de regulação que vier a substituí-l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LÁUSULA SEGUND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–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DA VIGÊNCIA E DA PRORROGAÇÃO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1- O prazo de vigência do contrato será de 12 (doze) meses, contados a partir da data da sua assinatura. </w:t>
      </w:r>
    </w:p>
    <w:p>
      <w:pPr>
        <w:pStyle w:val="Normal"/>
        <w:widowControl w:val="false"/>
        <w:overflowPunct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2-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Durante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o período de vigência,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nt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oderão fazer acréscimos de até 25% (vinte e cinco por cento) n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valor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limites, mediante term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aditiv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acord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om a capacida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operaciona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 as necessidades d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NTE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mediante as devida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justificativas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,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 com fulcro no art. 65, §1º da Lei nº 8.666/93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.</w:t>
      </w:r>
    </w:p>
    <w:p>
      <w:pPr>
        <w:pStyle w:val="Normal"/>
        <w:widowControl w:val="false"/>
        <w:overflowPunct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3- O prazo contratual poderá ser prorrogado por iguais e sucessivos períodos, observando o limite de 60 (sessenta) meses, em conformidade com o inciso II do art. 57 da Lei nº 8.666/93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4- </w:t>
      </w:r>
      <w:r>
        <w:rPr>
          <w:rFonts w:cs="Arial" w:ascii="Arial" w:hAnsi="Arial"/>
          <w:sz w:val="20"/>
          <w:szCs w:val="20"/>
        </w:rPr>
        <w:t xml:space="preserve">Se houver interesse das partes na prorrogação do contrato, a CONTRATANTE vistoriará, com antecedência mínima de 30 (trinta) dias do seu término, as instalações da CONTRATADA para analisar se persistem as mesmas condições técnicas básicas, verificadas por ocasião do cadastramento. 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5- </w:t>
      </w:r>
      <w:r>
        <w:rPr>
          <w:rFonts w:cs="Arial" w:ascii="Arial" w:hAnsi="Arial"/>
          <w:sz w:val="20"/>
          <w:szCs w:val="20"/>
        </w:rPr>
        <w:t>O Termo de Vistoria acompanhará o</w:t>
      </w:r>
      <w:r>
        <w:rPr>
          <w:rFonts w:cs="Arial" w:ascii="Arial" w:hAnsi="Arial"/>
          <w:color w:val="000000"/>
          <w:sz w:val="20"/>
          <w:szCs w:val="20"/>
        </w:rPr>
        <w:t xml:space="preserve"> Termo Aditiv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6- A parte que não tiver interesse na prorrogação contratual, deverá comunicar a sua intenção, por escrito, com antecedência mínima de 90 (noventa) di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CLÁUSULA TERCEIRA – DA EXECUÇÃO DOS SERVIÇOS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3.1- Os serviços referidos na Cláusula Primeira serão executados pela CONTRATADA, registrada no Cadastro Nacional de Estabelecimento de Saúde e no Conselho de Classe competente, </w:t>
      </w:r>
      <w:r>
        <w:rPr>
          <w:rFonts w:eastAsia="Times New Roman" w:cs="Arial" w:ascii="Arial" w:hAnsi="Arial"/>
          <w:color w:val="000000"/>
          <w:spacing w:val="-8"/>
          <w:sz w:val="20"/>
          <w:szCs w:val="20"/>
          <w:lang w:eastAsia="pt-BR"/>
        </w:rPr>
        <w:t xml:space="preserve">cujo nome do responsável técnico, igualmente registrad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o Cadastro Nacional de Estabelecimento de Saúde e no Conselho de Classe competente,</w:t>
      </w:r>
      <w:r>
        <w:rPr>
          <w:rFonts w:eastAsia="Times New Roman" w:cs="Arial" w:ascii="Arial" w:hAnsi="Arial"/>
          <w:color w:val="000000"/>
          <w:spacing w:val="-8"/>
          <w:sz w:val="20"/>
          <w:szCs w:val="20"/>
          <w:lang w:eastAsia="pt-BR"/>
        </w:rPr>
        <w:t xml:space="preserve"> deve ser encaminhado à FMS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pacing w:val="-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pacing w:val="-8"/>
          <w:sz w:val="20"/>
          <w:szCs w:val="20"/>
          <w:lang w:eastAsia="pt-BR"/>
        </w:rPr>
        <w:t>3.2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ventua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mudança 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ndereç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a sede 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rá imediatamente comunicada à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NTE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qu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anal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ará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veniênci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manter os serviç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or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o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m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outro endereç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odendo 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NTE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rever as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condições des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 até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mesmo rescindi-l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 entende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veniente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3-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mudança do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Res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pon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áve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técnico 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pt-BR"/>
        </w:rPr>
        <w:t>e/ou de seu substituto dev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rá 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pt-BR"/>
        </w:rPr>
        <w:t xml:space="preserve">ser imediatament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omunicada à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NTRATANT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CLÁUSULA QUARTA – NORMAS GERA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4.1- Os serviços </w:t>
      </w:r>
      <w:r>
        <w:rPr>
          <w:rFonts w:eastAsia="Times New Roman" w:cs="Arial" w:ascii="Arial" w:hAnsi="Arial"/>
          <w:color w:val="000000"/>
          <w:spacing w:val="8"/>
          <w:sz w:val="20"/>
          <w:szCs w:val="20"/>
          <w:lang w:eastAsia="pt-BR"/>
        </w:rPr>
        <w:t xml:space="preserve">objeto deste contrat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rã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tados diretamente </w:t>
      </w:r>
      <w:r>
        <w:rPr>
          <w:rFonts w:eastAsia="Times New Roman" w:cs="Arial" w:ascii="Arial" w:hAnsi="Arial"/>
          <w:color w:val="000000"/>
          <w:spacing w:val="10"/>
          <w:sz w:val="20"/>
          <w:szCs w:val="20"/>
          <w:lang w:eastAsia="pt-BR"/>
        </w:rPr>
        <w:t xml:space="preserve">pela CONTRATAD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or </w:t>
      </w:r>
      <w:r>
        <w:rPr>
          <w:rFonts w:eastAsia="Times New Roman" w:cs="Arial" w:ascii="Arial" w:hAnsi="Arial"/>
          <w:color w:val="000000"/>
          <w:spacing w:val="8"/>
          <w:sz w:val="20"/>
          <w:szCs w:val="20"/>
          <w:lang w:eastAsia="pt-BR"/>
        </w:rPr>
        <w:t xml:space="preserve">meio de seu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pr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of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ssionai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2-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P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pt-BR"/>
        </w:rPr>
        <w:t xml:space="preserve">ar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s efeitos des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o, consideram-se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pr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of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sionai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NTRATADA:</w:t>
      </w:r>
    </w:p>
    <w:p>
      <w:pPr>
        <w:pStyle w:val="PargrafodaLista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Membro </w:t>
      </w:r>
      <w:r>
        <w:rPr>
          <w:rFonts w:cs="Arial" w:ascii="Arial" w:hAnsi="Arial"/>
          <w:color w:val="000000"/>
          <w:sz w:val="20"/>
          <w:szCs w:val="20"/>
        </w:rPr>
        <w:t xml:space="preserve">do corpo de </w:t>
      </w:r>
      <w:r>
        <w:rPr>
          <w:rFonts w:cs="Arial" w:ascii="Arial" w:hAnsi="Arial"/>
          <w:color w:val="000000"/>
          <w:spacing w:val="-4"/>
          <w:sz w:val="20"/>
          <w:szCs w:val="20"/>
        </w:rPr>
        <w:t>pr</w:t>
      </w:r>
      <w:r>
        <w:rPr>
          <w:rFonts w:cs="Arial" w:ascii="Arial" w:hAnsi="Arial"/>
          <w:color w:val="000000"/>
          <w:spacing w:val="-2"/>
          <w:sz w:val="20"/>
          <w:szCs w:val="20"/>
        </w:rPr>
        <w:t>of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ssionais </w:t>
      </w:r>
      <w:r>
        <w:rPr>
          <w:rFonts w:cs="Arial" w:ascii="Arial" w:hAnsi="Arial"/>
          <w:color w:val="000000"/>
          <w:sz w:val="20"/>
          <w:szCs w:val="20"/>
        </w:rPr>
        <w:t xml:space="preserve">da </w:t>
      </w:r>
      <w:r>
        <w:rPr>
          <w:rFonts w:cs="Arial" w:ascii="Arial" w:hAnsi="Arial"/>
          <w:color w:val="000000"/>
          <w:spacing w:val="-2"/>
          <w:sz w:val="20"/>
          <w:szCs w:val="20"/>
        </w:rPr>
        <w:t>Contratada;</w:t>
      </w:r>
    </w:p>
    <w:p>
      <w:pPr>
        <w:pStyle w:val="PargrafodaLista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Profissional </w:t>
      </w:r>
      <w:r>
        <w:rPr>
          <w:rFonts w:cs="Arial" w:ascii="Arial" w:hAnsi="Arial"/>
          <w:color w:val="000000"/>
          <w:sz w:val="20"/>
          <w:szCs w:val="20"/>
        </w:rPr>
        <w:t xml:space="preserve">que tenha vínculo d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emprego </w:t>
      </w:r>
      <w:r>
        <w:rPr>
          <w:rFonts w:cs="Arial" w:ascii="Arial" w:hAnsi="Arial"/>
          <w:color w:val="000000"/>
          <w:sz w:val="20"/>
          <w:szCs w:val="20"/>
        </w:rPr>
        <w:t xml:space="preserve">com a </w:t>
      </w:r>
      <w:r>
        <w:rPr>
          <w:rFonts w:cs="Arial" w:ascii="Arial" w:hAnsi="Arial"/>
          <w:color w:val="000000"/>
          <w:spacing w:val="-2"/>
          <w:sz w:val="20"/>
          <w:szCs w:val="20"/>
        </w:rPr>
        <w:t>Contratada;</w:t>
      </w:r>
    </w:p>
    <w:p>
      <w:pPr>
        <w:pStyle w:val="PargrafodaLista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Profissional </w:t>
      </w:r>
      <w:r>
        <w:rPr>
          <w:rFonts w:cs="Arial" w:ascii="Arial" w:hAnsi="Arial"/>
          <w:color w:val="000000"/>
          <w:sz w:val="20"/>
          <w:szCs w:val="20"/>
        </w:rPr>
        <w:t xml:space="preserve">autônomo qu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preste </w:t>
      </w:r>
      <w:r>
        <w:rPr>
          <w:rFonts w:cs="Arial" w:ascii="Arial" w:hAnsi="Arial"/>
          <w:color w:val="000000"/>
          <w:sz w:val="20"/>
          <w:szCs w:val="20"/>
        </w:rPr>
        <w:t xml:space="preserve">serviços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à Contratada </w:t>
      </w:r>
      <w:r>
        <w:rPr>
          <w:rFonts w:cs="Arial" w:ascii="Arial" w:hAnsi="Arial"/>
          <w:color w:val="000000"/>
          <w:sz w:val="20"/>
          <w:szCs w:val="20"/>
        </w:rPr>
        <w:t xml:space="preserve">em caráter </w:t>
      </w:r>
      <w:r>
        <w:rPr>
          <w:rFonts w:cs="Arial" w:ascii="Arial" w:hAnsi="Arial"/>
          <w:color w:val="000000"/>
          <w:spacing w:val="-2"/>
          <w:sz w:val="20"/>
          <w:szCs w:val="20"/>
        </w:rPr>
        <w:t>regular;</w:t>
      </w:r>
    </w:p>
    <w:p>
      <w:pPr>
        <w:pStyle w:val="PargrafodaLista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Profissional </w:t>
      </w:r>
      <w:r>
        <w:rPr>
          <w:rFonts w:cs="Arial" w:ascii="Arial" w:hAnsi="Arial"/>
          <w:color w:val="000000"/>
          <w:sz w:val="20"/>
          <w:szCs w:val="20"/>
        </w:rPr>
        <w:t xml:space="preserve">que, não estando incluído nas categorias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acima, </w:t>
      </w:r>
      <w:r>
        <w:rPr>
          <w:rFonts w:cs="Arial" w:ascii="Arial" w:hAnsi="Arial"/>
          <w:color w:val="000000"/>
          <w:sz w:val="20"/>
          <w:szCs w:val="20"/>
        </w:rPr>
        <w:t xml:space="preserve">é admitido formalmente pela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Contratada </w:t>
      </w:r>
      <w:r>
        <w:rPr>
          <w:rFonts w:cs="Arial" w:ascii="Arial" w:hAnsi="Arial"/>
          <w:color w:val="000000"/>
          <w:sz w:val="20"/>
          <w:szCs w:val="20"/>
        </w:rPr>
        <w:t xml:space="preserve">nas suas </w:t>
      </w:r>
      <w:r>
        <w:rPr>
          <w:rFonts w:cs="Arial" w:ascii="Arial" w:hAnsi="Arial"/>
          <w:color w:val="000000"/>
          <w:spacing w:val="-2"/>
          <w:sz w:val="20"/>
          <w:szCs w:val="20"/>
        </w:rPr>
        <w:t>instalaçõe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para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prestar </w:t>
      </w:r>
      <w:r>
        <w:rPr>
          <w:rFonts w:cs="Arial" w:ascii="Arial" w:hAnsi="Arial"/>
          <w:color w:val="000000"/>
          <w:sz w:val="20"/>
          <w:szCs w:val="20"/>
        </w:rPr>
        <w:t>determinado serviç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4.3-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quipara-s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ofissiona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utônomo definido n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iten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“c” e “d” a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empresa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grupo, a sociedade ou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glomerad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e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 pr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of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sionai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qu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xerç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tividade n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 áre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saúd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4.4- </w:t>
      </w:r>
      <w:r>
        <w:rPr>
          <w:rFonts w:eastAsia="Times New Roman" w:cs="Arial" w:ascii="Arial" w:hAnsi="Arial"/>
          <w:color w:val="000000"/>
          <w:spacing w:val="18"/>
          <w:sz w:val="20"/>
          <w:szCs w:val="20"/>
          <w:lang w:eastAsia="pt-BR"/>
        </w:rPr>
        <w:t xml:space="preserve">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ão poderá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brar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o paciente ou </w:t>
      </w:r>
      <w:r>
        <w:rPr>
          <w:rFonts w:eastAsia="Times New Roman" w:cs="Arial" w:ascii="Arial" w:hAnsi="Arial"/>
          <w:color w:val="000000"/>
          <w:spacing w:val="18"/>
          <w:sz w:val="20"/>
          <w:szCs w:val="20"/>
          <w:lang w:eastAsia="pt-BR"/>
        </w:rPr>
        <w:t xml:space="preserve">d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u acompanhante qualquer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valor, nem mesmo a título de complementação daquel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agos pelos serviç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tados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os termos des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ntrat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4.5- 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A responsabilizar-se-á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or qualque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brança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indevida, feita ao paciente ou seu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epresentante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o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ofissional empregad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u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post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m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az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xecuç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s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ntrat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4.6- É de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res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pon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sabilidade ex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lu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iv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integra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emprego de pessoal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par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xecuç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o objeto des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incluídos 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ncarg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tr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abalh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tas,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previdenciários, f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s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a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merciais resultant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víncul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de trabalh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uj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ônu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 obrigações em nenhuma hipótese poderão se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transferid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par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NT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u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par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Ministério da Saúd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 xml:space="preserve">QUINT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– </w:t>
      </w:r>
      <w:r>
        <w:rPr>
          <w:rFonts w:eastAsia="Times New Roman" w:cs="Arial" w:ascii="Arial" w:hAnsi="Arial"/>
          <w:b/>
          <w:bCs/>
          <w:color w:val="000000"/>
          <w:spacing w:val="-28"/>
          <w:kern w:val="2"/>
          <w:sz w:val="20"/>
          <w:szCs w:val="20"/>
          <w:lang w:eastAsia="pt-BR"/>
        </w:rPr>
        <w:t xml:space="preserve">DAS OBRIGAÇÕES DA CONTRATANTE </w:t>
      </w:r>
    </w:p>
    <w:p>
      <w:pPr>
        <w:pStyle w:val="Normal"/>
        <w:widowControl w:val="false"/>
        <w:overflowPunct w:val="false"/>
        <w:spacing w:lineRule="auto" w:line="360" w:before="60" w:after="6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ão obrigações da FMS: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alizar os pagamentos devidos à CONTRATADA, nas condições estabelecidas no Edital, seus anexos e no contrato.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star as notas fiscais;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ar o faturamento no Sistema de Informações Ambulatoriais do SUS (SIA/SUS);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sentar relatórios mensais das glosas técnicas e administrativas dos procedimentos, com o respectivo desconto na produção apresentada;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, a qualquer tempo, visitas técnicas, dentro de suas programações de rotina ou extraordinárias utilizando metodologia usual ou específica, e por outros componentes;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nalisar os relatórios e atividades elaborados pela CONTRATADA, que demonstrem o atendimento ao objeto; 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star as informações e esclarecimentos que venham a ser formalmente solicitados pela CONTRATADA, fornecer documentos e demais elementos que possuir pertinentes à execução do contrato, exceto aqueles protegidos pelo dever de sigilo;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pervisionar e fiscalizar as ações e os serviços executados pelos prestadores contratados, de forma permanente, por meio da adoção de instrumentos de controle e avaliação dos serviços contratados, além daqueles já previstos no âmbito do SNA, documentando as ocorrências que porventura ocorrerem, visando a garantir o acesso da população a serviços de saúde de qualidade; </w:t>
      </w:r>
    </w:p>
    <w:p>
      <w:pPr>
        <w:pStyle w:val="PargrafodaLista"/>
        <w:widowControl w:val="false"/>
        <w:numPr>
          <w:ilvl w:val="1"/>
          <w:numId w:val="4"/>
        </w:numPr>
        <w:overflowPunct w:val="false"/>
        <w:spacing w:lineRule="auto" w:line="360" w:before="60" w:after="60"/>
        <w:ind w:left="0" w:right="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as penalidades legais e contratuais, em caso de inexecução total ou parcial do contrato, observado o devido processo legal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pacing w:val="-2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SEXTA – DAS OBRIGAÇÕES DA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>CONTRATADA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São obrigações da CONTRATADA: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tar atendimento especializado em radioterapia aos pacientes com neoplasias, com médicos radioterapeutas respondendo pelo tratamento e suas intercorrências, com acompanhamento laboratorial e clínico da sua evoluçã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r imediatamente à CONTRATANTE eventual mudança temporária ou permanente, de endereço do estabelecimento de prestação do serviço, hipótese na qual a CONTRATANTE poderá rever as condições do contrato ou rescindi-l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r imediatamente à CONTRATANTE as eventuais alterações, temporárias ou permanentes, da capacidade instalada que possam vir a comprometer a oferta de serviços disponibilizados ao SU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r eventual alteração de seus atos constitutivos ou da composição de seu quadro social, enviando à FMS, no prazo de 60(sessenta) dias, contados da data de registro da alteração, todos os documentos pertinentes a essa alteraçã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r imediatamente qualquer mudança, temporária ou permanente, do Responsável Técnico e/ou de seu substitut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ver a qualificação de suas equipes profissionai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er os pacientes com dignidade e respeito, de modo universal, igualitário e gratuito, mantendo sempre a qualidade na prestação de serviço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tar assistência integral e humanizada aos pacientes encaminhados pela Fundação Municipal de Saúde de Niterói/RJ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procedimentos e rotinas técnicas atualizadas com base nas melhores evidências científicas disponívei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entivar a adesão ao tratament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larecer aos pacientes e/ou responsáveis legais sobre seus direitos e sobre demais informações relevantes pertinentes aos serviços oferecido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peitar a decisão do paciente e/ou responsáveis legais, ao consentir ou recusar prestação de serviços de saúde, salvo em casos de iminente perigo de vida ou obrigação legal; 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r ao usuário do SUS e à FMS, prévia e expressamente, quando um procedimento proposto for experimental ou fizer parte de pesquisa. O usuário do SUS decidirá de forma livre e esclarecida sobre a sua participaçã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no prontuário todas as informações referentes à assistência prestada ao paciente e à sua evolução clínica, bem como todos os profissionais envolvidos diretamente na assistência ao paciente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ir a confidencialidade e confiabilidade dos dados e informações dos paciente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r em pleno funcionamento um Programa de Controle e Prevenção de Infecção e Eventos Adversos (PCPIEA)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sentar, por escrito, aos pacientes ou a seus responsáveis legais, as razões técnicas alegadas quando da decisão de não realização de qualquer ato profissional previsto neste Edital e seus anexo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brigar-se a entregar ao usuário ou ao seu responsável, no ato da saída do estabelecimento ou sempre que solicitado, documento comprobatório, informando que a assistência foi prestada pelo SUS, sem custos adicionais para o paciente. O cabeçalho do documento deverá conter o seguinte esclarecimento: </w:t>
      </w:r>
      <w:r>
        <w:rPr>
          <w:rFonts w:cs="Arial" w:ascii="Arial" w:hAnsi="Arial"/>
          <w:i/>
          <w:sz w:val="20"/>
          <w:szCs w:val="20"/>
        </w:rPr>
        <w:t>“Esta conta deverá ser paga com recursos públicos provenientes de seus impostos e contribuições sociais, sendo expressamente vedada a cobrança, diretamente do usuário, de qualquer valor, a qualquer título.”</w:t>
      </w:r>
      <w:r>
        <w:rPr>
          <w:rFonts w:cs="Arial" w:ascii="Arial" w:hAnsi="Arial"/>
          <w:sz w:val="20"/>
          <w:szCs w:val="20"/>
        </w:rPr>
        <w:t>, com os seguintes dados:</w:t>
      </w:r>
    </w:p>
    <w:p>
      <w:pPr>
        <w:pStyle w:val="PargrafodaLista"/>
        <w:widowControl w:val="false"/>
        <w:numPr>
          <w:ilvl w:val="1"/>
          <w:numId w:val="5"/>
        </w:numPr>
        <w:overflowPunct w:val="false"/>
        <w:spacing w:lineRule="auto" w:line="360" w:before="60" w:after="60"/>
        <w:ind w:left="0" w:right="7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ome da Contratada;</w:t>
      </w:r>
    </w:p>
    <w:p>
      <w:pPr>
        <w:pStyle w:val="PargrafodaLista"/>
        <w:widowControl w:val="false"/>
        <w:numPr>
          <w:ilvl w:val="1"/>
          <w:numId w:val="5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paciente;</w:t>
      </w:r>
    </w:p>
    <w:p>
      <w:pPr>
        <w:pStyle w:val="PargrafodaLista"/>
        <w:widowControl w:val="false"/>
        <w:numPr>
          <w:ilvl w:val="1"/>
          <w:numId w:val="5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dade;</w:t>
      </w:r>
    </w:p>
    <w:p>
      <w:pPr>
        <w:pStyle w:val="PargrafodaLista"/>
        <w:widowControl w:val="false"/>
        <w:numPr>
          <w:ilvl w:val="1"/>
          <w:numId w:val="5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valor do procedimento realizado.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r suas condições de habilitação durante todo o período contratual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elecer normas e rotinas institucionalizadas para todos os serviços prestado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articipar de programas, pesquisas e ações estratégicas propostos pelo Ministério da Saúde e a Fundação Municipal de Saúde de Niterói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Enviar, mensalmente, ao Departamento de Controle, Avaliação e Auditoria da Fundação Municipal de Saúde de Niterói os indicadores de Qualidade estabelecidos na Portaria SAS/MS nº 140, de 27 de Fevereiro de 2014. (ou outra que vier a substituí-la)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ar ao DECAU da FMS Laudo Técnico de Inspeção da ANVISA, sempre que houver nova fiscalizaçã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eter-se a avaliações sistemáticas de acordo com o Programa Nacional de Avaliação de Serviços de Saúde – PNASS, estabelecido pela Portaria GM/MS nº 382, de 10 de Março de 2005(ou outra que vier a substituí-la)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eter-se à regulação instituída pelo Gestor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igar-se a apresentar, sempre que lhe for solicitado, relatórios de atividades que demonstrem o atendimento do objet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rantir aos Conselhos de Saúde, no exercício de seu poder de fiscalização, o acesso aos serviços contratados; 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mprir as diretrizes da Política Nacional de Humanização (PNH)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eter-se ao Sistema Nacional de Auditoria (SNA), no âmbito do SUS, apresentando toda documentação necessária, sempre que solicitad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 contrato de manutenção para todos os equipamentos destinados aos pacientes, visando à manutenção preventiva e ao reparo dos equipamentos que porventura venham a apresentar defeito técnico, identificando/substituindo peças danificadas e/ou em condições precárias de uso que possam prejudicar o adequado funcionamento do equipamento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tuar aferição/calibração de parâmetros mensuráveis que comprovem a acurácia do equipamento dentro da periodicidade recomendada pelo fabricante ou anualmente, valendo o que for menor. Deve estar incluído, entre outros, testes de controle de qualidade.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ientar e treinar os profissionais quanto aos cuidados, procedimentos e protocolos de limpeza, notadamente para os equipamentos, para otimizar o seu uso e ampliar sua vida útil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scar desenvolver metodologia de garantia de qualidade e segurança na assistência a saúde visando à redução de eventos indesejados nos usuários do SUS; 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nibilizar cópia dos exames laboratoriais de rotina aos pacientes;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necer todos os materiais de consumo específicos, tais como: materiais de administração, de enfermagem, medicamentos, descartáveis e impressos para a prestação dos serviços; 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mir a obrigação de entregar ao Serviço de Regulação a cópia dos laudos para processamento da Autorização de Procedimento de Alta Complexidade (APAC) para cobrança junto ao SUS, por meio físico ou por meio eletrônico.</w:t>
      </w:r>
    </w:p>
    <w:p>
      <w:pPr>
        <w:pStyle w:val="PargrafodaLista"/>
        <w:widowControl w:val="false"/>
        <w:numPr>
          <w:ilvl w:val="1"/>
          <w:numId w:val="7"/>
        </w:numPr>
        <w:overflowPunct w:val="false"/>
        <w:spacing w:lineRule="auto" w:line="36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er os resultados de todos os exames, por médico com título de Especialista na área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hanging="11"/>
        <w:jc w:val="both"/>
        <w:rPr/>
      </w:pPr>
      <w:r>
        <w:rPr>
          <w:rFonts w:cs="Arial" w:ascii="Arial" w:hAnsi="Arial"/>
          <w:sz w:val="20"/>
          <w:szCs w:val="20"/>
        </w:rPr>
        <w:t>Manter sempre atualizado o prontuário médico dos pacientes e o arquivo médico, pelo prazo mínimo de 20 (vinte) anos, nos termos da Resolução nº 1.821/07 do Conselho Federal de Medicina, ressalvados os prazos previstos em lei. É indispensável ao serviço possuir prontuário único para cada paciente, que inclua todos os tipos de atendimento a ele referentes (ambulatorial e internação – de rotina e de urgência), e em que estabelecimento(s) de referência eles foram prestados, contendo as informações completas do quadro clínico e sua evolução, todas devidamente escritas, de forma clara e precisa, datadas e assinadas pelo profissional responsável pelo serviço. Os prontuários deverão estar devidamente ordenados e com as seguintes informações mínimas e indispensáveis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pacient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órico clínico e exame físico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es complementares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óstico definitivo e seu exame de comprovação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iamento pelo Sistema TNM de Classificação dos Tumores Malignos/UICC ou, no caso de neoplasia maligna não incluída neste, por outro sistema de classificação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lanejamento terapêutico global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ção de procedimento cirúrgico diagnóstico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ção da evolução do caso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Evolução e seguimento ambulatorial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ocumentos de referência e contra-referência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utilizar nem permitir que terceiros utilizem o paciente para fins de experimentação, sem autorização da Comissão de Ética em Pesquisa, devidamente registrada no Ministério da Saúde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er às normas da RDC nº 20, de 02 de Fevereiro de 2006, RDC nº 50, de 21 de Fevereiro de 2002;</w:t>
      </w:r>
    </w:p>
    <w:p>
      <w:pPr>
        <w:pStyle w:val="Normal"/>
        <w:widowControl w:val="false"/>
        <w:overflowPunct w:val="false"/>
        <w:spacing w:lineRule="auto" w:line="300" w:before="120" w:after="120"/>
        <w:ind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ÁUSULA SÉTIMA – DA GRATUIDADE DOS SERVIÇOS PRESTADOS À POPULAÇÃO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7.1- Os serviços prestados pela CONTRATADA à população, em decorrência da execução do objeto deste Contrato, serão totalmente gratuitos, sendo-lhe vedado exigir qualquer tipo de contraprestação, ajuda, auxílio ou colaboração, a qualquer títul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7.2- A CONTRATADA deverá afixar aviso, em local visível, em todas as entradas de público externo ou salas de atendimento aos pacientes, de sua condição de entidade integrante do SUS e da gratuidade dos serviços prestados nessa condiçã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 xml:space="preserve">OITAV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– DA RESPONSABILIDADE CIVIL DA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>CONTRATADA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1- A CONTRATADA </w:t>
      </w:r>
      <w:r>
        <w:rPr>
          <w:rFonts w:cs="Arial" w:ascii="Arial" w:hAnsi="Arial"/>
          <w:sz w:val="20"/>
          <w:szCs w:val="20"/>
        </w:rPr>
        <w:t>será responsabilizada pela cobrança indevida, feita a paciente ou a seu responsável legal, por profissional empregado ou preposto, em razão da execução do objeto deste contrato.</w:t>
      </w:r>
    </w:p>
    <w:p>
      <w:pPr>
        <w:pStyle w:val="PargrafodaLista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- </w:t>
      </w:r>
      <w:r>
        <w:rPr>
          <w:rFonts w:cs="Arial" w:ascii="Arial" w:hAnsi="Arial"/>
          <w:color w:val="000000"/>
          <w:sz w:val="20"/>
          <w:szCs w:val="20"/>
        </w:rPr>
        <w:t xml:space="preserve">A CONTRATADA </w:t>
      </w:r>
      <w:r>
        <w:rPr>
          <w:rFonts w:cs="Arial" w:ascii="Arial" w:hAnsi="Arial"/>
          <w:sz w:val="20"/>
          <w:szCs w:val="20"/>
        </w:rPr>
        <w:t xml:space="preserve">será responsabilizada pelos danos causados diretamente à CONTRATANTE, aos pacientes ou a terceiros, quando da execução dos serviços. Essa responsabilidade da CONTRATADA não é excluída ou reduzida pela presença da fiscalização ou pelo acompanhamento da execução do contrato pela CONTRATANTE. 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3- A CONTRATADA é responsável por encargos trabalhistas, inclusive decorrentes de acordos, convenções ou dissídios coletivos de trabalho, previdenciários, civis, fiscais e comerciais oriundos da execução do contrato, podendo a CONTRATANTE, a qualquer tempo, exigir a comprovação do cumprimento de tais encargos, como condição para pagamento dos créditos à CONTRATADA. 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- A CONTRATADA é responsável pela contratação de pessoal para a execução dos serviços necessários à execução do objeto deste contrato, responsabilizando-se, ainda, por todos os encargos e obrigações civis, comerciais, trabalhistas e fiscais ou quaisquer outras advindas das contratações, previstas na legislação em vigo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8.5- 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fiscalizaç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 o acompanhamento 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xecuç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s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el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órgão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ompetentes do SUS e pela FMS nã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xclui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em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eduz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res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pon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abilidad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NTRAT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ADA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os termos 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Lei nº 8.666/93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NONA – </w:t>
      </w:r>
      <w:r>
        <w:rPr>
          <w:rFonts w:cs="Arial" w:ascii="Arial" w:hAnsi="Arial"/>
          <w:b/>
          <w:sz w:val="20"/>
          <w:szCs w:val="20"/>
        </w:rPr>
        <w:t>DOS VALORES, DOS RECURSOS ORÇAMENTÁRIOS E DA DOTAÇÃO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1- </w:t>
      </w:r>
      <w:r>
        <w:rPr>
          <w:rFonts w:cs="Arial" w:ascii="Arial" w:hAnsi="Arial"/>
          <w:sz w:val="20"/>
          <w:szCs w:val="20"/>
        </w:rPr>
        <w:t>O pagamento pela prestação dos serviços observará os valores unitários fixados na Tabela de Procedimentos, Medicamentos, Órteses, Próteses e Materiais Especiais (OPM) do Sistema Único de Saúde (SUS), instituída pela Portaria GM/MS nº 321/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9.2- 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NT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agará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mensalment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à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ONTRAT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ADA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pelos serviç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fetivamente prestados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importânci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rrespondent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númer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ocedimentos realizados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acord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com a Tabela de Procedimentos, Medicamentos, Órteses, Próteses e Materiais Especiais (OPM) do Sistema Único de Saúde (SUS), instituída pela Portaria GM/MS nº 321/2007, estimada, de acordo com a oferta, em R$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3- Os valores da PPI podem sofrer ajustes de acordo com a configuração das pactuações que poderão advir. </w:t>
      </w:r>
    </w:p>
    <w:p>
      <w:pPr>
        <w:pStyle w:val="PargrafodaLista"/>
        <w:widowControl w:val="false"/>
        <w:overflowPunct w:val="false"/>
        <w:spacing w:lineRule="auto" w:line="360" w:before="60" w:after="60"/>
        <w:ind w:left="0" w:right="7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4- O valor poderá ser alterado no caso de realização de procedimentos financiados pelo Fundo de Ações Estratégicas e Compensações – FAEC ou oriundos de novos procedimentos e habilitações implementadas pelo Ministério da Saúde.</w:t>
      </w:r>
    </w:p>
    <w:p>
      <w:pPr>
        <w:pStyle w:val="PargrafodaLista"/>
        <w:widowControl w:val="false"/>
        <w:overflowPunct w:val="false"/>
        <w:spacing w:lineRule="auto" w:line="300" w:before="60" w:after="60"/>
        <w:ind w:left="0" w:right="7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5- As despesas com o presente Contrato correrão à conta da seguinte dotação orçamentária, para o corrente exercício financeiro:</w:t>
      </w:r>
    </w:p>
    <w:tbl>
      <w:tblPr>
        <w:tblW w:w="823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</w:tblGrid>
      <w:tr>
        <w:trPr>
          <w:trHeight w:val="60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Programa de Trabalho nº </w:t>
            </w:r>
            <w:r>
              <w:rPr>
                <w:rFonts w:cs="Arial" w:ascii="Arial" w:hAnsi="Arial"/>
                <w:sz w:val="20"/>
                <w:szCs w:val="20"/>
              </w:rPr>
              <w:t>2543.10.302.0051.227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onte de Recurso nº 207</w:t>
            </w:r>
          </w:p>
          <w:p>
            <w:pPr>
              <w:pStyle w:val="Normal"/>
              <w:spacing w:lineRule="auto" w:line="360" w:before="0" w:after="0"/>
              <w:ind w:left="37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Natureza das Despesas nº 33.90.39.00</w:t>
            </w:r>
          </w:p>
          <w:p>
            <w:pPr>
              <w:pStyle w:val="Normal"/>
              <w:spacing w:lineRule="auto" w:line="360" w:before="0" w:after="0"/>
              <w:ind w:left="37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Nota de Empenho nº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9.6- </w:t>
      </w:r>
      <w:r>
        <w:rPr>
          <w:rFonts w:cs="Arial" w:ascii="Arial" w:hAnsi="Arial"/>
          <w:sz w:val="20"/>
          <w:szCs w:val="20"/>
        </w:rPr>
        <w:t>As despesas relativas aos exercícios subsequentes correrão por conta das dotações orçamentárias respectivas, devendo ser empenhadas no início de cada exercício financeir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ÁUSULA DÉCIMA – DO PAGAMENTO 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19"/>
        </w:rPr>
        <w:t>10.1- O pagamento se fará de acordo com a produção efetivamente prestada e comprovada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0.2- A comprovação da realização dos procedimentos se dará pela assinatura do paciente nas fichas de presença, bem como pelas anotações médicas e de enfermagem na ficha do atendimento. A não assinatura do documento pelo paciente sempre antes do início do procedimento ou seu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responsável/acompanhante poderá implicar o não pagamento do procedimento cobrado. Tais fichas deverão ficar à disposição dos Gestores Municipais, bem como da Auditoria do DENASUS. 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0.3- Os pagamentos aos prestadores estarão vinculados aos repasses de competência do Ministério da Saúde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0.4- A CONTRATADA apresentará mensalmente à CONTRATANTE as faturas e os documentos referentes aos serviços efetivamente prestados, obedecendo aos procedimentos e aos prazos estabelecidos pela FMS e pelo Ministério da Saúde. 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0.5- O prestador emitirá a nota fiscal que deverá vir acompanhada da comprovação da quitação dos encargos (INSS, ISS, FGTS) devidamente pagos na competência do faturamento, devendo ser fornecidos em papel impress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0.6- Caso os dados da nota estejam incorretos, a CONTRATANTE comunicará à CONTRATADA e esta emitirá nova nota, escoimada daquelas incorreções, abrindo-se, então, novo prazo para pagament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0.7- O pagamento pelos serviços prestados apenas será feito após o devido ateste das notas fiscais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0.8- As faturas rejeitadas pelo SIA/SUS ou, eventualmente, pela FMS serão devolvidas à CONTRATADA para as correções cabíveis, devendo ser reapresentadas no próximo faturamento e, sendo o prazo máximo de até 3 (três) competências para a reapresentaçã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0.9- Findo este prazo sem que haja regularização por parte da contratada ou apresentação de defesa aceita pela CONTRATANTE, a CONTRATADA está sujeita ao não recebimento pela prestação do serviço, sem prejuízo das demais sanções previstas neste Edital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LÁUSULA DÉCIMA PRIMEIRA – DO PROCESSAMENTO DO FATURAMENTO </w:t>
      </w:r>
    </w:p>
    <w:p>
      <w:pPr>
        <w:pStyle w:val="Normal"/>
        <w:widowControl w:val="false"/>
        <w:overflowPunct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11.1- A produção ambulatorial da CONTRATADA deverá ser encaminhada eletronicamente, via e-mail (ambulatorialdecau@gmail.com), à FMS, até o dia 10 de cada mês posterior ao da prestação dos serviços, para processamento do faturamento. Caso o décimo dia do mês recaia em dia em que não houver expediente na FMS, prorroga-se o prazo para o primeiro dia útil subsequente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1.2- A CONTRATADA deverá entregar a nota fiscal emitida em 01(uma) via e os comprovantes de pagamento dos encargos incidentes sobre a prestação dos serviços (INSS, FGTS e ISS), até 5 (cinco) dias após a divulgação do valor apurado do faturamento, na página eletrônica do DECAU (http:\\fmsdecau.brinkster.net), a fim de que seja aberto processo administrativo para pagament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1.3- O atraso no envio dos documentos acima mencionados poderá acarretar atraso no pagamento não imputável à FMS, não incidindo, portanto, sobre o valor do débito principal qualquer acréscimo ou multa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1.4- A CONTRATANTE, após a conferência dos documentos apresentados, efetuará o pagamento do valor apurado, depositando-o obrigatoriamente, através de crédito em conta corrente de titularidade da </w:t>
      </w:r>
      <w:r>
        <w:rPr>
          <w:rFonts w:cs="Arial" w:ascii="Arial" w:hAnsi="Arial"/>
          <w:bCs/>
          <w:sz w:val="20"/>
          <w:szCs w:val="20"/>
        </w:rPr>
        <w:t>CONTRATADA</w:t>
      </w:r>
      <w:r>
        <w:rPr>
          <w:rFonts w:cs="Arial" w:ascii="Arial" w:hAnsi="Arial"/>
          <w:sz w:val="20"/>
          <w:szCs w:val="20"/>
        </w:rPr>
        <w:t>, junto à instituição financeira contratada pela Fundação Municipal de Saúde de Niterói/RJ, cujo número e agência deverão ser informados à FMS até a assinatura do Contrat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1.5- Ocorrendo erro ou falta de processamento das contas por culpa da CONTRATANTE, esta garantirá à CONTRATADA o pagamento, no prazo avançado do contrato, do valor correspondente ao mês imediatamente anterior, acertando eventuais diferenças no pagamento seguinte, ficando, contudo, exonerada do pagamento de multa ou de quaisquer outras sanções e encargos financeiros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1.6- As contas rejeitadas ou glosadas quanto ao mérito serão objeto de análise pelo Departamento de Controle, Avaliação e Auditoria, a qualquer tempo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1.7- Nenhum pagamento será efetuado à CONTRATADA enquanto pendente de liquidação qualquer obrigação financeira que lhe for imposta, em virtude de penalidade ou inadimplência.</w:t>
      </w:r>
    </w:p>
    <w:p>
      <w:pPr>
        <w:pStyle w:val="PargrafodaLista"/>
        <w:widowControl w:val="false"/>
        <w:numPr>
          <w:ilvl w:val="1"/>
          <w:numId w:val="2"/>
        </w:numPr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hipótese alguma serão pagos serviços não realizados.</w:t>
      </w:r>
    </w:p>
    <w:p>
      <w:pPr>
        <w:pStyle w:val="PargrafodaLista"/>
        <w:widowControl w:val="false"/>
        <w:overflowPunct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1.9- Após o encerramento do contrato, os serviços realizados decorrentes desta contratação deverão ser cobrados em prazo máximo de 3 (três) competênci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CLÁUSULA DÉCIMA SEGUNDA – DO REAJUSTE DO PREÇ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12.1- 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valor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stipulados n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láusul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ona serã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eajustado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mesma proporçã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índices e épocas d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reajust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oncedidos pelo MS,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garantindo sempr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equilíbri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conômico-financeir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os termos do art. 26 da Lei nº 8.080/90 e do art. 65, II, “d” da Lei nº 8.666/93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12.2-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reajust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independerão 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Termo Aditiv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o, </w:t>
      </w:r>
      <w:r>
        <w:rPr>
          <w:rFonts w:cs="Arial" w:ascii="Arial" w:hAnsi="Arial"/>
          <w:sz w:val="20"/>
          <w:szCs w:val="20"/>
        </w:rPr>
        <w:t xml:space="preserve">podendo ser registrados por simples apostila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ndo,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ntretant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ecessári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star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em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processo admin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str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ativ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respectivos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álculos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bem como a origem e autorização do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reajust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DÉCIMA TERCEIRA – DA OBRIGAÇÃO DE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>PAGA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13.1- O não cumprimento pelo Ministério da Saúde da obrigação de repassar os recursos correspondentes aos valores constantes neste contrato não transfere para a CONTRATANTE a obrigação de pagar os serviços ora contratados, os quais são de responsabilidade do Ministério da Saúde para todos os efeitos legai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13.2- A CONTRATANTE responderá pelos encargos financeiros assumidos além do limite dos recursos que lhe são destinados, desde que regulados pela FMS, ficando o Ministério da Saúde exonerado do pagamento de eventual excess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FF0000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DÉCIMA QUARTA – DO CONTROLE,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>A</w:t>
      </w:r>
      <w:r>
        <w:rPr>
          <w:rFonts w:eastAsia="Times New Roman" w:cs="Arial" w:ascii="Arial" w:hAnsi="Arial"/>
          <w:b/>
          <w:bCs/>
          <w:color w:val="000000"/>
          <w:spacing w:val="-4"/>
          <w:kern w:val="2"/>
          <w:sz w:val="20"/>
          <w:szCs w:val="20"/>
          <w:lang w:eastAsia="pt-BR"/>
        </w:rPr>
        <w:t>VALIAÇÃO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 xml:space="preserve">, VISTORI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E FISCALIZAÇÃO 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4.1- A execução dos serviços contratados será objeto de acompanhamento, controle e avaliação pelo departamento competente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2- A execução dos serviços contratados será objeto de fiscalização por servidor(es) designado(s) pela Presidente da Fundação Municipal de Saúde de Niterói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4.3- A fiscalização não exclui nem reduz a responsabilidade da CONTRATADA por quaisquer irregularidades, inclusive perante terceiros, nem a exime de manter fiscalização própria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4- A fiscalização não implica a corresponsabilidade da Administração Pública ou de seus agentes e prepostos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4.5- Para execução da fiscalização, a CONTRATADA se submeterá a todas as condições, métodos e processos de inspeção, verificação e controle, obrigando-se a fornecer todos os dados, elementos, explicações, esclarecimentos e comunicações necessárias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4.6- O descumprimento total ou parcial das obrigações assumidas pela CONTRATADA, sem justificativa aceita pela CONTRATANTE, resguardados os procedimentos legais pertinentes, poderá acarretar na aplicação de sanções legais e contratuais à CONTRATADA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7- Qualquer alteração que importe em diminuição da capacidade operativa da CONTRATADA poderá ensejar a não prorrogação do contrato ou a revisão das condições estipuladas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4.8- A CONTRATADA facilitará o acompanhamento e a fiscalização permanentes dos serviços, prestará todos os esclarecimentos e entregará todos os documentos que lhe forem solicitados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4.9- O(s) servidor(es) designado(s) para a fiscalização, sob pena de responsabilidade administrativa, anotará em registro próprio as ocorrências relativas à execução do contrato, determinando o que for necessário à regularização das faltas ou defeitos observados. No que exceder à sua competência, comunicará o fato à autoridade superior, em 10 (dez) dias, para as providências cabívei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CLÁUSULA DÉCIMA QUINTA – DAS PENALIDADES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1- A inexecução do objeto desse contrato, total ou parcial, execução imperfeita, mora na execução ou qualquer inadimplemento ou infração contratual, sujeita a CONTRATADA, sem prejuízo da responsabilidade civil ou criminal no que couber, assegurado o contraditório e a prévia e ampla defesa, às seguintes penalidades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.</w:t>
        <w:tab/>
        <w:t>advertência;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b.</w:t>
        <w:tab/>
        <w:t>multa de até 5% (cinco por cento) sobre o valor do Contrato, aplicada de acordo com a gravidade da infração e proporcionalmente às parcelas não executadas. Nas reincidências específicas, a multa corresponderá ao dobro do valor da que tiver sido inicialmente impost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c.</w:t>
        <w:tab/>
        <w:t>suspensão temporária do direito de licitar e impedimento de contratar com a administração, por prazo não superior a 2 (dois) anos;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.</w:t>
        <w:tab/>
        <w:t>declaração de inidoneidade para licitar e contratar com a Administração Públic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2 -</w:t>
        <w:tab/>
        <w:t>A imposição das penalidades é de competência exclusiva da CONTRATANT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3 -</w:t>
        <w:tab/>
        <w:t>A sanção prevista na alínea “b” desta cláusula poderá ser aplicada cumulativamente com qualquer out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4 -</w:t>
        <w:tab/>
        <w:t>A aplicação de sanção não exclui a possibilidade de rescisão administrativa do Contrato, garantido o contraditório e a defesa prév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5-</w:t>
        <w:tab/>
        <w:t xml:space="preserve">A multa administrativa prevista na alínea “b” desta cláusula não tem caráter compensatório. O seu pagamento não exime responsabilidade da CONTRATADA por eventuais perdas e danos apurados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6 -</w:t>
        <w:tab/>
        <w:t>O atraso injustificado no cumprimento das obrigações contratuais sujeitará a CONTRATADA à multa de mora de 1% (um por cento) por dia útil que exceder o prazo estipulado, a incidir sobre o valor da nota de empenho, respeitado o limite do art. 412 do Código Civil, sem prejuízo da possibilidade de rescisão unilateral do contrato pela CONTRATANTE e ainda da aplicação de outras sanções administrativ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7 -</w:t>
        <w:tab/>
        <w:t>Antes da aplicação de qualquer penalidade administrativa, será garantido o exercício do contraditório e ampla defesa no prazo de 5 (cinco) dias contados da notificação pessoal da CONTRATAD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8 -</w:t>
        <w:tab/>
        <w:t xml:space="preserve">O prazo da suspensão ou da declaração de inidoneidade será fixado de acordo com a natureza e a gravidade da falta cometida, observado o princípio da proporcionalidad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5.9 -</w:t>
        <w:tab/>
        <w:t>Será remetida à Secretaria Municipal de Administração cópia do ato que aplicar qualquer penalidade ou da decisão final do recurso interposto pela CONTRATADA, a fim de que seja averbada a penalização no Registro Cadastr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CLÁUSULA DÉCIMA SEXTA – DA RESCISÃ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16.1- O presente contrato poderá ser rescindido por ato unilateral da CONTRATANTE, pela inexecução total ou parcial do disposto na Cláusula Sexta ou das demais cláusulas e condições, nos termos dos artigos 77 e 80 da Lei n.º 8.666/93, sem que caiba à CONTRATADA direito a indenizações de qualquer espéci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16.2- Os casos de rescisão contratual serão formalmente motivados nos autos do processo administrativo, assegurado à CONTRATADA o direito ao contraditório e a prévia e ampla defes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16.3- A declaração de rescisão deste contrato, independentemente da prévia notificação judicial ou extrajudicial, operará seus efeitos a partir da publicação em Diário Oficial do Município de Niteró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16.4- A rescisão contratual nã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prejudica a aplicação d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s multa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prevista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láusul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écima Quint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pacing w:val="-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16.5- Na hipótese de rescisão administrativa, além das demais sanções cabíveis, a CONTRATANTE poderá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pacing w:val="-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a) reter, a título de compensação, os créditos devidos à CONTRATADA e cobrar as importâncias por ela recebidas indevidamente;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pacing w:val="-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b) cobrar da CONTRATADA multa de 10% (dez por cento), calculada sobre o saldo reajustado dos serviços não-executados e;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pacing w:val="-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) cobrar indenização suplementar se o prejuízo for superior ao da mult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16.6- Em caso de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rescisã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ual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 a interrupção das atividades em andamento pude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cau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a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juíz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à população, será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observad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az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e 120 (cento e vinte) dias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 par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ocorrer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 rescisão.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, ness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az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A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egligenciar 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taç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os serviço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or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ados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 mult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abíve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oderá ser duplicad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DÉCIMA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 xml:space="preserve">SÉTIM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– DOS RECURSOS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7.1- Dos atos de aplicação de penalidade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 prevista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es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contrat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u de sua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rescisão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aberá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recurs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az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5 (cinco) dia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úteis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 contar da intimação do at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17.2- 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decis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idente da Fundação Municipa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Saúde qu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escindir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ente contrat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abe, inicialmente, pedido 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econsideraçã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az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5 (cinco) dias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úteis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 contar da intimação do ato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17.3-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Sobr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pedido de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reconsideraçã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formulado nos termos do item 17.2 desta cláusula, 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idente da Fundação Municipal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Saú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deverá s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manifestar n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az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15 (quinze) dias e poderá, a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ecebê-l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tribuir-lhe eficáci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su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spensiva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sde que o faç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motivadament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iante 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razões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interess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úblic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CLÁUSULA DÉCIMA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 xml:space="preserve">OITAV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 xml:space="preserve">– DAS </w:t>
      </w:r>
      <w:r>
        <w:rPr>
          <w:rFonts w:eastAsia="Times New Roman" w:cs="Arial" w:ascii="Arial" w:hAnsi="Arial"/>
          <w:b/>
          <w:bCs/>
          <w:color w:val="000000"/>
          <w:spacing w:val="-2"/>
          <w:kern w:val="2"/>
          <w:sz w:val="20"/>
          <w:szCs w:val="20"/>
          <w:lang w:eastAsia="pt-BR"/>
        </w:rPr>
        <w:t>ALTERAÇÕE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8.1- Qualquer alteração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presente contrato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será objeto d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Termo Aditiv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o,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na forma da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Lei nº 8.666/93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 xml:space="preserve">,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 xml:space="preserve">excetuando-se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o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pt-BR"/>
        </w:rPr>
        <w:t>di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pt-BR"/>
        </w:rPr>
        <w:t>sposto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no parágrafo único da Cláusula Décima Segund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CLÁUSULA DÉCIMA NONA – DA PUBLICAÇÃ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19.1- Após a assinatura do contrato, deverá seu extrato ser publicado, no prazo de 20 (vinte) dias, no Diário Oficial do Municípi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19.2- O extrato da publicação deve conter a identificação do instrumento, partes, objeto, prazo, valor, número do empenho e fundamento do at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t-BR"/>
        </w:rPr>
        <w:t>CLÁUSULA VIGÉSIMA – DO FORO DE ELEIÇÃ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20.1- Fica eleito o Foro de Niterói, para dirimir qualquer litígio decorrente do presente contrato que não possa ser resolvido por meio amigável, com expressa renúncia a qualquer outro, por mais privilegiado que seja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E, por estarem de acordo com todas as condições e cláusulas estabelecidas neste contrato, firmam as partes o presente instrumento em 03 (três) vias de igual forma e teor.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iterói, XX de XXXX de 2015.</w:t>
      </w:r>
    </w:p>
    <w:p>
      <w:pPr>
        <w:pStyle w:val="Normal"/>
        <w:spacing w:lineRule="auto" w:line="360" w:before="0" w:after="0"/>
        <w:ind w:firstLine="1117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Solange Regina de Oliveir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residente da Fundação Municipal de Saúde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Secretária Municipal de Saúde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XXXXXXXXXXXXX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______________________________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TESTEMUNHA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_______________________________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TESTEMUNHA</w:t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firstLine="1117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8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113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color w:val="000000"/>
      <w:sz w:val="22"/>
      <w:szCs w:val="22"/>
    </w:rPr>
  </w:style>
  <w:style w:type="character" w:styleId="WW8Num29z2">
    <w:name w:val="WW8Num29z2"/>
    <w:qFormat/>
    <w:rPr>
      <w:color w:val="000000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eastAsia="Times New Roman" w:cs="Calibri"/>
      <w:sz w:val="24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Calibri"/>
      <w:sz w:val="24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  <w:ind w:left="964" w:firstLine="284"/>
    </w:pPr>
    <w:rPr>
      <w:rFonts w:ascii="Calibri" w:hAnsi="Calibri" w:eastAsia="Times New Roman" w:cs="Calibri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0"/>
      <w:ind w:left="964" w:firstLine="284"/>
    </w:pPr>
    <w:rPr>
      <w:rFonts w:ascii="Calibri" w:hAnsi="Calibri" w:eastAsia="Times New Roman" w:cs="Calibri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eastAsia="Times New Roman" w:cs="Calibri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Arial" w:hAnsi="Arial" w:eastAsia="Times New Roman" w:cs="Calibri"/>
      <w:sz w:val="24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9:41:00Z</dcterms:created>
  <dc:creator>nLite</dc:creator>
  <dc:description/>
  <cp:keywords/>
  <dc:language>en-US</dc:language>
  <cp:lastModifiedBy>Patricia Nelly Santos</cp:lastModifiedBy>
  <cp:lastPrinted>2015-10-19T11:06:00Z</cp:lastPrinted>
  <dcterms:modified xsi:type="dcterms:W3CDTF">2015-10-23T11:03:00Z</dcterms:modified>
  <cp:revision>53</cp:revision>
  <dc:subject/>
  <dc:title/>
</cp:coreProperties>
</file>