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NEXO 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 xml:space="preserve">EDITAL DE CHAMAMENTO PÚBLICO PARA CREDENCIAMENTO DE SERVIÇOS DE RADIOTERAPIA Nº 06/2015 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  <w:lang w:eastAsia="pt-BR"/>
        </w:rPr>
      </w:pP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>Fundação Municipal de Saúde de Niterói/RJ</w:t>
      </w:r>
    </w:p>
    <w:p>
      <w:pPr>
        <w:pStyle w:val="Normal"/>
        <w:jc w:val="center"/>
        <w:rPr>
          <w:rFonts w:ascii="Arial" w:hAnsi="Arial" w:eastAsia="Times New Roman" w:cs="Arial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>MODELO DE RELATÓRIO DE VISTORIA TÉCN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CAÇÃO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ão Social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Fantasia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ereço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irro:                                                        CEP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NPJ:                                                        CNES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e:                                                   Fax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ável Técnico:                                                                                 CRM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tulo de Especialista: SIM(    )    NÂO(    )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ça de Funcionamento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UREZA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úblico (    )    Filantrópico (    )    Privado (   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CALIZAÇÃO DA UNIDADE </w:t>
      </w:r>
    </w:p>
    <w:p>
      <w:pPr>
        <w:pStyle w:val="Normal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de Assistência de Alta Complexidade em Oncologia - CACON  (   )</w:t>
      </w:r>
      <w:r>
        <w:rPr>
          <w:rFonts w:cs="Arial" w:ascii="Arial" w:hAnsi="Arial"/>
          <w:sz w:val="20"/>
          <w:szCs w:val="20"/>
          <w:highlight w:val="yellow"/>
        </w:rPr>
        <w:t xml:space="preserve">     </w:t>
      </w:r>
    </w:p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ço de Oncologia Pediátrica ( )</w:t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Arial" w:ascii="Arial" w:hAnsi="Arial"/>
          <w:sz w:val="20"/>
          <w:szCs w:val="20"/>
        </w:rPr>
        <w:t>Unidade de Assistência de Alta Complexidade em Oncologia - UNACON (   )</w:t>
      </w:r>
    </w:p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ço de Radioterapia ( )</w:t>
      </w:r>
    </w:p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ço de Hematologia ( )</w:t>
      </w:r>
    </w:p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ço de Oncologia Pediátrica ( )</w:t>
      </w:r>
    </w:p>
    <w:p>
      <w:pPr>
        <w:pStyle w:val="Normal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CON Exclusiva de Hematologia (   )</w:t>
      </w:r>
    </w:p>
    <w:p>
      <w:pPr>
        <w:pStyle w:val="Normal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CON Exclusiva de Oncologia Pediátrica (   )</w:t>
      </w:r>
    </w:p>
    <w:p>
      <w:pPr>
        <w:pStyle w:val="Normal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XO HOSPITALAR:</w:t>
      </w:r>
    </w:p>
    <w:p>
      <w:pPr>
        <w:pStyle w:val="Normal"/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ral com Cirurgia de Câncer de Complexo Hospitalar ( )</w:t>
      </w:r>
    </w:p>
    <w:p>
      <w:pPr>
        <w:pStyle w:val="Normal"/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ço de Radioterapia de Complexo Hospitalar ( )</w:t>
      </w:r>
    </w:p>
    <w:p>
      <w:pPr>
        <w:pStyle w:val="Normal"/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M QUAL É O HOSPITAL (CACON OU UNACON) DE REFERÊNCIA ("sede") Hospital:__________________________________________</w:t>
      </w:r>
    </w:p>
    <w:p>
      <w:pPr>
        <w:pStyle w:val="Normal"/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M É A REFERÊNCIA Referência:________________________________________ CGC/CNPJ: _______________________________________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spacing w:before="24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ÇO DE RADIOTERAPIA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(um) médico especialista em Radioterapia com qualificação reconhecida e cadastrado na Comissão Nacional de Energia Nuclear (CNEN) – responsável técnico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ção de que assume a responsabilidade técnica de um único serviço de radioterapia estabelecimento de saúde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Ã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(um) físico especialista, responsável técnico pelo Setor de Física Médica, com qualificação reconhecida e cadastrado na CNEN – responsável técnico pelo Setor Física Médica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ção de que assume a responsabilidade técnica pelo Setor de Física de um único  Serviço de Radioterapia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ção de que reside no mesmo município ou cidade  circunvizinha de respectivo Serviço de Radioterapia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dico(s) Especialista(s) em Radioterapia com registro no cadastro de especialistas dos respectivos Conselhos Federal e Regionais de Medicina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ísico(s) Médico(s)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cnico(s) de radioterapia – conforme os quantitativos estabelecidos pela ANVISA para esses três profissionais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fermeiro(s)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cnico(s) de enfermagem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ir a presença de, pelo menos, um médico radioterapeuta e um físico, durante todo o turno de utilização dos equipamentos e fontes radioativas(enviar escala e documentação profissional)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se faz braquiterapia de baixa taxa de dose manual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.: Os serviços que dispõem de braquiterapia de baixa taxa de dose manual deverão possuir um sistema de sobreaviso para um radioterapeuta e para um físico durante o período de utilização das fontes radioativas fora do horário de funcionamento do serviço.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.: Caso a teleterapia superficial ou a braquiterapia não sejam disponibilizados na própria estrutura do estabelecimento de saúde habilitado como UNACON, deverá ser estabelecida referência formal para o encaminhamento dos usuários que necessitarem desse procedimento, com o aval e a regulação dos respectivos gestores;</w:t>
      </w:r>
    </w:p>
    <w:p>
      <w:pPr>
        <w:pStyle w:val="Normal"/>
        <w:numPr>
          <w:ilvl w:val="0"/>
          <w:numId w:val="1"/>
        </w:numPr>
        <w:spacing w:before="24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raestrutura física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infraestrutura física dos serviços de radioterapia atende à RDC nº 50, de 21 de fevereiro de 2002 e Normas da CNEN.   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numPr>
          <w:ilvl w:val="0"/>
          <w:numId w:val="1"/>
        </w:numPr>
        <w:spacing w:before="24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amentos</w:t>
      </w:r>
    </w:p>
    <w:p>
      <w:pPr>
        <w:pStyle w:val="Normal"/>
        <w:spacing w:before="240" w:after="20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equipamentos são os previstos na RDC nº 20, de 02 Fevereiro de 2006 e na Portaria SAS/MS nº 140, de 27 de Fevereiro de 2014;</w:t>
      </w:r>
    </w:p>
    <w:p>
      <w:pPr>
        <w:pStyle w:val="Normal"/>
        <w:spacing w:before="240" w:after="20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(   ) NÂO (   )</w:t>
      </w:r>
    </w:p>
    <w:p>
      <w:pPr>
        <w:pStyle w:val="Normal"/>
        <w:spacing w:before="240" w:after="2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3080" w:leader="none"/>
        </w:tabs>
        <w:ind w:hanging="13"/>
        <w:jc w:val="center"/>
        <w:rPr>
          <w:rFonts w:ascii="Arial" w:hAnsi="Arial" w:cs="Tahoma"/>
          <w:b/>
          <w:b/>
          <w:sz w:val="20"/>
          <w:szCs w:val="20"/>
        </w:rPr>
      </w:pPr>
      <w:r>
        <w:rPr>
          <w:rFonts w:cs="Tahoma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60" w:leader="none"/>
          <w:tab w:val="left" w:pos="3080" w:leader="none"/>
        </w:tabs>
        <w:ind w:hanging="13"/>
        <w:jc w:val="center"/>
        <w:rPr>
          <w:rFonts w:ascii="Arial" w:hAnsi="Arial" w:eastAsia="Lucida Sans Unicode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Local, ___ de __________ de 20__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imbo com CNPJ da proponente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8:18:00Z</dcterms:created>
  <dc:creator>nLite</dc:creator>
  <dc:description/>
  <cp:keywords/>
  <dc:language>en-US</dc:language>
  <cp:lastModifiedBy>Patricia Nelly Santos</cp:lastModifiedBy>
  <cp:lastPrinted>2015-08-19T17:29:00Z</cp:lastPrinted>
  <dcterms:modified xsi:type="dcterms:W3CDTF">2015-10-23T10:33:00Z</dcterms:modified>
  <cp:revision>18</cp:revision>
  <dc:subject/>
  <dc:title/>
</cp:coreProperties>
</file>