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NEXO 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pt-BR"/>
        </w:rPr>
        <w:t xml:space="preserve">ROTEIRO  DE VISTORIA TÉCNIC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pt-BR"/>
        </w:rPr>
        <w:t>CLÍNICA MÉDICA ESPECIALIZADA</w:t>
      </w:r>
    </w:p>
    <w:p>
      <w:pPr>
        <w:pStyle w:val="Normal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>À FUNDAÇÃO MUNICIPAL DE SAÚDE DE NITERÓI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>Comissão Examinadora nº 246/2015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>Ref. Credenciamento nº 14/2018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Identificaç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Nome do estabelecimento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 xml:space="preserve">Endereço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 xml:space="preserve">Bairro:                                    Município:                                      CEP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NPJ:                                                      CNES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Telefone:                                         Fax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 xml:space="preserve">Email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Diretor Técnico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Diretor Clínico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lvará de Funcionamento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Natureza do Serviç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Público  (   ) Filantrópico  (   )  Privado (   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brangência do Serviço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Local (  ) Distrital (  ) Municipal (  ) Intermunicipal (  ) Estadual (  ) Federal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Tipos de atendiment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US (  )   Particular (  ) Convênios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Tipos de assistênc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 xml:space="preserve">Ambulatorial (  ) Internação (  ) Urgência/Emergência (  ) Urgência/Emergência Referida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ospital Dia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Turno para o atendimento ao SUS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Manhã (   )  Tarde (   ) Noite (   ) Turnos intermitentes (   ) Contínuo/24h por dia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Referência e contrarreferênc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m quem o serviço se referencia para intercorrências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Tipo de Complexidade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lta (   ) Média (  ) Assistência Básica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missões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missão de Ética Médica  (   ) Sim  (   ) N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missão de Controle de Infecção Hospitalar (   ) Sim  (   ) N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missão de Revisão de Prontuário Médico   (   ) Sim   (   ) N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missão Interna de Prevenção de Acidentes  (   ) Sim   (   ) N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Outras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Instalações Físicas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Unidade se enquadra nos critérios e normas estabelecidas pela legislação vigente ou outros ditames legais que venham substituir ou complementar, a saber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im (   )   Não ( 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NVISA  Sim (   )   Não ( 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Estrutura Gerencial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Regimento interno do corpo clínico Sim (  ) 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Normas e rotinas setorizadas  Sim (  ) 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Registros de reuniões clínica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Programa de treinamento e especialização Sim (  ) 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Residência Médica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Pesquisa Sim (  )  Não (  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Manutenção preventiva e corretiva de matérias e equipamentos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im (  ) Não (  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Normatizações de indicações cirúrgicas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im (  ) Não (  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tocolos de enfermagem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im (  ) Não (  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valiação de satisfação do cliente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Áreas terceirizada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Organizaç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 xml:space="preserve">Realiza o procedimento com sedação  Sim (  ) Não (  )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á termo de consentimento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á sala de comando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á sala de indução e recuperação anestésica Sim (  ) Não (  )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pt-BR"/>
        </w:rPr>
        <w:t xml:space="preserve">  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kern w:val="2"/>
          <w:sz w:val="20"/>
          <w:szCs w:val="20"/>
          <w:lang w:eastAsia="pt-BR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Registro das informações dos pacientes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unidade possui um prontuário único para cada paciente que inclua todos os tipos de atendimento a ele referente (ambulatorial, internação, pronto-atendimento, emergência) contendo as informações completas do quadro clínico e sua evolução, todas devidamente escritas, de forma clara e precisa, datadas e assinadas pelo profissional responsável pelo atendimento.      Sim (  )    Não  (  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sui as informações indispensáveis e mínimas, conforme normas e legislações em vigor Sim (  ) Não (  )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Materiais e Equipamentos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 unidade dispõe de todo material e equipamento solicitado no Edital.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ala de litotripsia extracorpóre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parelho de Litotripsia Extracorpórea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Escada com dois degraus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uporte de hamper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uporte de soro de chão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arro de emergência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Balde de cilíndrico porta detritos com pedal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ala Baritada com espuma acústica, caso necessário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parelho de raio-x convencional/fluoroscopia, caso não haja no aparelho de litotripsia extracorpórea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parelho de Ultrassonografia, caso não haja no aparelho de litotripsia extracorpórea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ala de Comand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Impressora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Negatoscópio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esto de lixo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Mesa tipo de escritório com gavetas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adeira giratória com braço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ala de indução e recuperação anestésic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Biombo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Escada com dois degraus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Régua de gases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uporte de soro de chão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Mesa Auxiliar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arro de emergência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Balde cilíndrico porta detritos com pedal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Mesa de cabeceira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adeira giratória com braços Sim (  ) Não ( 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arrinho completo de anestesia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 unidade dispõe de centro cirúrgico equipado com no mínimo 01(uma) sala de cirurgia Sim (  ) 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erviços de apoio técnic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entral de Esterilização de material   Próprio (  ) Contratado (  ) ______________________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Normatização dos procedimentos interno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Mapa de controle de temperatura das autoclave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Controle de qualidade dos procedimentos de esterilização 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Equipamentos e/ou tipos de esterilização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Esterilização Química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Óxido de etileno Sim (  ) 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utoclave a vapor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Estufa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Plasma de peróxido de hidrogênio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Farmác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As condições de armazenamento são adequada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á padronização de medicamentos Sim (  ) Não (  )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kern w:val="2"/>
          <w:sz w:val="18"/>
          <w:szCs w:val="18"/>
          <w:lang w:eastAsia="pt-BR"/>
        </w:rPr>
        <w:t>Os medicamentos psico-fármacos são guardados em armários chaveado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á registro em livro do movimento das drogas controlada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Há controle de datas de vencimentos dos medicamentos estocados Sim (  ) Não (  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Nome do responsável: _______________________________ CRF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  <w:t>Serviços Gera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vande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clínica dispõe de lavanderia: (   ) Sim   (   ) Nã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    ) própria   (   ) contrata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 condições de higiene, iluminação e aeração são adequadas: (   ) Sim   (   ) Nã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gie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higiene, iluminação e aeração são adequadas: (   ) Sim   (   ) Nã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 coleta seletiva de lixo: (   ) Sim   (   ) Nã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3080" w:leader="none"/>
        </w:tabs>
        <w:ind w:hanging="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60" w:leader="none"/>
          <w:tab w:val="left" w:pos="3080" w:leader="none"/>
        </w:tabs>
        <w:ind w:hanging="13"/>
        <w:jc w:val="center"/>
        <w:rPr>
          <w:rFonts w:ascii="Arial" w:hAnsi="Arial" w:eastAsia="Lucida Sans Unicode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, ___ de __________ de 201x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                           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legal                                                      Equipe Técnic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mbo com CNPJ da proponent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                         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e Técnica                                                           Equipe Técnic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708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24:00Z</dcterms:created>
  <dc:creator>nLite</dc:creator>
  <dc:description/>
  <cp:keywords/>
  <dc:language>en-US</dc:language>
  <cp:lastModifiedBy>GTIC FMS</cp:lastModifiedBy>
  <cp:lastPrinted>2017-06-29T14:04:00Z</cp:lastPrinted>
  <dcterms:modified xsi:type="dcterms:W3CDTF">2018-10-26T13:43:00Z</dcterms:modified>
  <cp:revision>19</cp:revision>
  <dc:subject/>
  <dc:title/>
</cp:coreProperties>
</file>